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2312" w:hAnsi="方正仿宋_GB2312" w:eastAsia="方正仿宋_GB2312" w:cs="方正仿宋_GB2312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44"/>
          <w:szCs w:val="44"/>
          <w:lang w:eastAsia="zh-CN"/>
        </w:rPr>
        <w:t>二塘中学校舍维修改造工程</w:t>
      </w:r>
    </w:p>
    <w:p>
      <w:pPr>
        <w:pStyle w:val="Normal"/>
        <w:jc w:val="center"/>
        <w:rPr>
          <w:rFonts w:ascii="方正仿宋_GB2312" w:hAnsi="方正仿宋_GB2312" w:eastAsia="方正仿宋_GB2312" w:cs="方正仿宋_GB2312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44"/>
          <w:szCs w:val="44"/>
        </w:rPr>
        <w:t>预算审核工作联系函（一）</w:t>
      </w:r>
    </w:p>
    <w:p>
      <w:pPr>
        <w:pStyle w:val="Normal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</w:rPr>
        <w:t>重庆市沙坪坝区教育发展基金会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</w:rPr>
        <w:t>:</w:t>
      </w:r>
    </w:p>
    <w:p>
      <w:pPr>
        <w:pStyle w:val="Normal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eastAsia="zh-CN"/>
        </w:rPr>
        <w:t>中贝天丰设计有限公司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</w:rPr>
        <w:t>：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受重庆市沙坪坝区教育发展基金会委托对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u w:val="single"/>
        </w:rPr>
        <w:t>二塘中学校舍维修改造工程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进行预算审核，我司于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</w:rPr>
        <w:t>202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年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</w:rPr>
        <w:t>7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月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日接收本项目设计图纸，经对设计图纸的初步读图，发现有以下问题需明确：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</w:rPr>
        <w:t>一、共性问题：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（一）请明确本项目余方弃置外运距离为多少公里，以及渣场费用为多少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</w:rPr>
        <w:t>回复：运距东部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</w:rPr>
        <w:t>35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</w:rPr>
        <w:t>公里，西部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</w:rPr>
        <w:t>20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</w:rPr>
        <w:t>公里，歌乐山按东部计算，渣场费按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</w:rPr>
        <w:t>14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</w:rPr>
        <w:t>元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</w:rPr>
        <w:t>/m</w:t>
      </w:r>
      <w:r>
        <w:rPr>
          <w:rFonts w:eastAsia="方正仿宋_GB2312" w:cs="方正仿宋_GB2312" w:ascii="方正仿宋_GB2312" w:hAnsi="方正仿宋_GB2312"/>
          <w:b/>
          <w:bCs/>
          <w:color w:val="000000"/>
          <w:sz w:val="28"/>
          <w:szCs w:val="28"/>
          <w:vertAlign w:val="superscript"/>
        </w:rPr>
        <w:t>3</w:t>
      </w: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</w:rPr>
        <w:t>计算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（二）请明确本项目是否存在场内二次及多次材料转运，如存在，请明确转运距离。</w:t>
      </w:r>
    </w:p>
    <w:p>
      <w:pPr>
        <w:pStyle w:val="Normal"/>
        <w:numPr>
          <w:ilvl w:val="0"/>
          <w:numId w:val="3"/>
        </w:numPr>
        <w:ind w:left="0"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  <w:lang w:val="en-US" w:eastAsia="zh-CN"/>
        </w:rPr>
        <w:t>设计说明中与后面大样做法矛盾冲突以哪个为准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color w:val="000000"/>
          <w:sz w:val="28"/>
          <w:szCs w:val="28"/>
          <w:lang w:val="en-US" w:eastAsia="zh-CN"/>
        </w:rPr>
        <w:t>回复：以做法大样我准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z w:val="28"/>
          <w:szCs w:val="28"/>
        </w:rPr>
        <w:t>二、图纸不明内容：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（一）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教学楼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</w:rPr>
        <w:t>1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请明确原有窗户是否均为塑钢窗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eastAsia="zh-CN"/>
        </w:rPr>
        <w:t>，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且全部拆除更换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明确原有门是否全部拆除更换，更换门的材质是否全为成品钢木套装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明确隔墙基础开挖土石比及开挖方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由于本项目无地勘资料无法提供隔墙基础开挖土石比，需根据现场提取确定。采用明挖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4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明确砌筑砂浆为水泥砂浆还是混合砂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水泥砂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新增墙体中增设的门洞是否需要设计过梁，如需设计，请明确过梁的配筋信息、截面尺寸及混凝土标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门洞上方需要设置过梁，过梁做法详见《钢筋混凝土过梁》（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3G322-1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）中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GL-4081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，混凝土标号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C2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明确卫生间地面做法中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反应粘结型聚氨酯胎基湿铺防水卷材”是否沿墙面上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根据以往项目施工现场经验防水卷材上翻后贴砖容易空鼓，现将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反应粘结型聚氨酯胎基湿铺防水卷材”改为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内参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5%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防水剂水泥砂浆”，上翻详见工程做法表中“地面”注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卫生间墙面防水材料为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.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聚氨酯防水涂膜”，地面防水材料为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.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聚合物防水涂料”，两者做法是否统一，请明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不统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明确墙裙栏板压顶为墙砖还是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30*30*1.2m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不锈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墙裙压顶采用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30*30*1.2m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不锈钢，外廊栏板压顶采用墙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卫生间铝扣板顶棚上为教室，铝扣板顶棚做法中设计有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:2.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水泥砂浆找平层、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.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聚合物防水涂料一道”是否必需，请明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必须，规范强制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M-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门的做法是否参照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70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系隔热铝合金多腔型材外窗（余同）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中透光单银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Low-E+12Ar+6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透明玻璃”执行，请明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计算机教室、美术教室中成品木质讲台是否在本次预算范围内，如在，请明确讲台高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是，高度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50m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卫生间洗面台板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2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深色石材，请明确石材的品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大理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经现场踏勘走廊栏板处存在不锈钢栏杆，是否将其保护性拆除后进行恢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不拆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经现场踏勘外立面安装有防坠网，经与学校核实防坠网需拆除并外弃，不进行恢复，是否按此意见列入本次预算评审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经现场踏勘教室内墙面存在黑板及展示墙装饰，经与学校核实黑板及展示墙装饰需拆除并外弃，不进行恢复，是否按此意见列入本次预算评审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经与学校核实下方箭头位置原有房间只更换门窗，其内装饰做法均不实施，是否按此意见列入本次预算评审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255</wp:posOffset>
            </wp:positionH>
            <wp:positionV relativeFrom="paragraph">
              <wp:posOffset>28575</wp:posOffset>
            </wp:positionV>
            <wp:extent cx="4180205" cy="2531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经现场踏勘走廊处存在钢制桥架，经与学校核实无需拆除，是否按此意见列入本次预算评审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经现场踏勘外立面存在空调外机，经与学校核实需拆除外弃，不进行恢复，是否按此意见列入本次预算评审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C-16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暂不考虑在本次预算评审中。</w:t>
      </w:r>
    </w:p>
    <w:p>
      <w:pPr>
        <w:pStyle w:val="Normal"/>
        <w:ind w:firstLine="560"/>
        <w:jc w:val="left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（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二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）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食堂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</w:rPr>
        <w:t>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请明确食堂层高，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</w:rPr>
        <w:t>4.5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食堂层高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4.5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请明确食堂拆除门、窗的材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组合式彩钢复合型材玻璃门窗。防火门为木质防火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请明确食堂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</w:rPr>
        <w:t>300mm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高细石混凝土回填的混凝土标号是多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细石混凝土标号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C20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新建墙体材质及浆砌砂浆未明确；暂按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M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预拌砂浆砌筑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MU10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烧结页岩多孔砖进行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在设计说明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4.1.2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条中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地砖地面做法中“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2.0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聚合物水泥防水涂料”厚度是否可以优化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.5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厚，请明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可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西南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1J812-8-D1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做法并非室外坡道做法，请明确室外坡道具体做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因为西南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8J812-8-D1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室外操场楼面做法中细石混凝土标号未明确，请明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</w:rPr>
        <w:t>细石混凝土标号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C20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经现场踏勘食堂顶部存在灯具、风扇、管道，但新增石膏板吊顶天棚做法，是否将原有的灯具、风扇、管道拆除后进行恢复，请明确具体做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暂不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经现场踏勘食堂存在就餐桌椅，根据设计要求地面需拆除后重新铺贴防滑地砖，就餐桌椅是否拆除后恢复，请明确具体做法及拆除数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需拆除及恢复，数量有校方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三、安装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请明确宿舍下图灯具无图例，请明确次灯具规格参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drawing>
          <wp:inline distT="0" distB="0" distL="0" distR="0">
            <wp:extent cx="3619500" cy="3524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回复：此灯具为普通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W/LE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内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3500K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光通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0l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接地紫铜排无规格参数，请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84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接地紫铜牌规格为</w:t>
      </w: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  <w:t>40*4</w:t>
      </w: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关于弱电机房教室，经现场踏勘与学校核实弱电教室需把管线插座、机柜安装完成，本次预算是否按此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经现场勘察和与学校交流，计算机教室在资金充足下实施，尽量把管线和机柜安装预算进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关于弱电机房强弱电线槽是采用钢制和塑料请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color w:val="000000"/>
          <w:sz w:val="28"/>
          <w:szCs w:val="28"/>
          <w:lang w:val="en-US" w:eastAsia="zh-CN"/>
        </w:rPr>
        <w:t>回复：采用钢制桥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247" w:right="1304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19:00Z</dcterms:created>
  <dc:creator>15491</dc:creator>
  <dc:description/>
  <dc:language>en-US</dc:language>
  <cp:lastModifiedBy>喵喵</cp:lastModifiedBy>
  <dcterms:modified xsi:type="dcterms:W3CDTF">2025-07-12T06:46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5CCB35B4072A52ABA34D41B30F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I1MzMyYjQyNjQwN2RlMmZhZDMwZDNlNTc1NGY3ODMiLCJ1c2VySWQiOiI0MzkxNTY3ODgifQ==</vt:lpwstr>
  </property>
  <property fmtid="{D5CDD505-2E9C-101B-9397-08002B2CF9AE}" pid="5" name="commondata">
    <vt:lpwstr>commondata</vt:lpwstr>
  </property>
</Properties>
</file>