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仿宋_GB2312" w:hAnsi="方正仿宋_GB2312" w:eastAsia="方正仿宋_GB2312" w:cs="方正仿宋_GB2312"/>
          <w:b/>
          <w:b/>
          <w:bCs/>
          <w:color w:val="000000"/>
          <w:sz w:val="44"/>
          <w:szCs w:val="44"/>
          <w:highlight w:val="none"/>
          <w:lang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44"/>
          <w:szCs w:val="44"/>
          <w:lang w:eastAsia="zh-CN"/>
        </w:rPr>
        <w:t>天星桥中学校舍改造工程</w:t>
      </w:r>
    </w:p>
    <w:p>
      <w:pPr>
        <w:pStyle w:val="Normal"/>
        <w:jc w:val="center"/>
        <w:rPr>
          <w:rFonts w:ascii="方正仿宋_GB2312" w:hAnsi="方正仿宋_GB2312" w:eastAsia="方正仿宋_GB2312" w:cs="方正仿宋_GB2312"/>
          <w:b/>
          <w:b/>
          <w:bCs/>
          <w:color w:val="000000"/>
          <w:sz w:val="44"/>
          <w:szCs w:val="44"/>
          <w:highlight w:val="none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44"/>
          <w:szCs w:val="44"/>
        </w:rPr>
        <w:t>预算审核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44"/>
          <w:szCs w:val="44"/>
          <w:lang w:val="en-US" w:eastAsia="zh-CN"/>
        </w:rPr>
        <w:t>工作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44"/>
          <w:szCs w:val="44"/>
        </w:rPr>
        <w:t>联系函（一）</w:t>
      </w:r>
    </w:p>
    <w:p>
      <w:pPr>
        <w:pStyle w:val="Normal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重庆市沙坪坝区教育发展基金会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lang w:val="en-US" w:eastAsia="zh-CN"/>
        </w:rPr>
        <w:t>:</w:t>
      </w:r>
    </w:p>
    <w:p>
      <w:pPr>
        <w:pStyle w:val="Normal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重庆博鼎建筑设计有限公司：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受重庆市沙坪坝区教育发展基金会委托对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u w:val="single"/>
          <w:lang w:val="en-US" w:eastAsia="zh-CN"/>
        </w:rPr>
        <w:t>天星桥中学校舍改造工程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进行预算审核，我司于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2025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6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18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日接收本项目设计图纸，经对设计图纸的初步读图，发现有以下问题需明确：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一、共性问题：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（一）请明确本项目余方弃置外运距离为多少公里，以及渣场费用为多少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运距东部按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lang w:val="en-US" w:eastAsia="zh-CN"/>
        </w:rPr>
        <w:t>35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公里，西部按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公里，歌乐山按东部计算，渣场费按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lang w:val="en-US" w:eastAsia="zh-CN"/>
        </w:rPr>
        <w:t>14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元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lang w:val="en-US" w:eastAsia="zh-CN"/>
        </w:rPr>
        <w:t>/m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vertAlign w:val="superscript"/>
          <w:lang w:val="en-US" w:eastAsia="zh-CN"/>
        </w:rPr>
        <w:t>3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计算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（二）请明确本项目基础开挖土石比、开挖方式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无基础开挖（暂按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lang w:val="en-US" w:eastAsia="zh-CN"/>
        </w:rPr>
        <w:t>2:8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的比例计算）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第二次提问：土石比按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lang w:val="en-US" w:eastAsia="zh-CN"/>
        </w:rPr>
        <w:t>2:8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不合理，在现有房屋开挖，应土方占多数，暂按预算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lang w:val="en-US" w:eastAsia="zh-CN"/>
        </w:rPr>
        <w:t>9:1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计算；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第二次回复：可以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（三）请明确本项目是否存在场内二次及多次材料转运，如存在，请明确转运距离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预算回复；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二、图纸不明内容：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（一）装饰改造部分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1.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请分别明确踢脚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地砖踢脚、踢脚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铝合金踢脚的厚度、高度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地砖踢脚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lang w:val="en-US" w:eastAsia="zh-CN"/>
        </w:rPr>
        <w:t>10mm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厚，高度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lang w:val="en-US" w:eastAsia="zh-CN"/>
        </w:rPr>
        <w:t>100mm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；铝合金踢脚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lang w:val="en-US" w:eastAsia="zh-CN"/>
        </w:rPr>
        <w:t>1.5mm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厚，高度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lang w:val="en-US" w:eastAsia="zh-CN"/>
        </w:rPr>
        <w:t>50mm;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2.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内墙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装饰做法需“做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1.5mmJS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复合防水涂料防水层一道”，与楼面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装饰做法“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1.5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厚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JS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复合防水涂料二道”，两者都是卫生间，防水遍数不同，请明确防水遍数以哪一个为准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内墙与地面要求不一样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3.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顶棚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轻钢龙骨纸面石膏板吊顶设计为“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9.5~15mm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厚纸面石膏板（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600X900~1200X2400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）”，请明确天宇楼办公室石膏板厚度及尺寸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按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lang w:val="en-US" w:eastAsia="zh-CN"/>
        </w:rPr>
        <w:t>12mm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计算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4.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顶棚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3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铝合金方格栅吊顶，格栅厚度不明，请明确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lang w:val="en-US" w:eastAsia="zh-CN"/>
        </w:rPr>
        <w:t>0.8mm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5.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请明确外墙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柔性面砖规格型号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lang w:val="en-US" w:eastAsia="zh-CN"/>
        </w:rPr>
        <w:t>45*95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6.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新建平面图中“原门洞砌砖封堵”、“新建墙体至顶”材质不明，请明确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烧结页岩多孔砖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7.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新建平面图中“原门洞砌砖封堵”处原有门窗应先拆除后封堵，封堵后应做相关抹灰处理，请设计明确是否拆除原有门窗及封堵后的抹灰处理，如是，请明确拆除门窗材质、以及具体封堵后的抹灰做法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拆除，抹灰为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lang w:val="en-US" w:eastAsia="zh-CN"/>
        </w:rPr>
        <w:t>1:3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lang w:val="en-US" w:eastAsia="zh-CN"/>
        </w:rPr>
        <w:t>M15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）水泥砂浆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第二次提问：请明确拆除门窗材质、以及封堵后的抹灰厚度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第二次回复：拆除铝合金窗、木质门，抹灰为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厚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lang w:val="en-US" w:eastAsia="zh-CN"/>
        </w:rPr>
        <w:t>1:3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lang w:val="en-US" w:eastAsia="zh-CN"/>
        </w:rPr>
        <w:t>M15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）水泥砂浆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8.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拆除平面图中“地砖地面保留，设置保护措施”，请明确保护措施具体内容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放置拆除及新建时损坏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9.“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新建讲台区域”设计大样基层做法为轻质陶粒混凝土回填，是否可采用拆除建渣，请明确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可以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10.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请明确“新建黑板”是否纳入本次预算，如是，请明确具体参数，规格型号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不在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11.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请明确墙面装饰“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40*20mm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成品木纹不锈钢收口条”厚度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lang w:val="en-US" w:eastAsia="zh-CN"/>
        </w:rPr>
        <w:t>1mm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12.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在天棚平面布置图中“结构梁示意暂估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H+2.8m”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，立面图墙面高度为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3.7m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，是否理解为所有天棚改造涉及的梁侧面高度为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3.7m-2.8m=1.1m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，请明确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该处为笔误，以立面图为准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13.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新建平面图中设计“新建本侧墙体外窗（余同）隔热铝合金型材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+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双层中空玻璃外窗”，请明确是否只更换下截图位置，另请明确型材系列及玻璃厚度（预算编制新窗带有纱窗，请明确是否含纱窗，如含，请明确其具体材质）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color w:val="000000"/>
        </w:rPr>
        <w:drawing>
          <wp:inline distT="0" distB="0" distL="0" distR="0">
            <wp:extent cx="5939790" cy="2120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更换本层此外墙所有外窗，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lang w:val="en-US" w:eastAsia="zh-CN"/>
        </w:rPr>
        <w:t>90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系列，带不锈钢纱窗，玻璃为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lang w:val="en-US" w:eastAsia="zh-CN"/>
        </w:rPr>
        <w:t>6+9A+6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透明玻璃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方正仿宋_GB2312" w:hAnsi="方正仿宋_GB2312" w:cs="方正仿宋_GB2312" w:eastAsia="方正仿宋_GB2312"/>
          <w:strike w:val="false"/>
          <w:dstrike w:val="false"/>
          <w:color w:val="000000"/>
          <w:sz w:val="28"/>
          <w:szCs w:val="28"/>
          <w:lang w:val="en-US" w:eastAsia="zh-CN"/>
        </w:rPr>
        <w:t>行政楼预算编制报送有隔墙基础，请明确其隔墙基础具体布置位置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回复：本次不涉及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三、新增问题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（一）天宇楼拆除墙面装饰、家具及隔断、电路、开关及插座等，根据施工图纸无法计算，请提供工程量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电路按新建计算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（二）原有拆除门窗的材质未明确，请明确。请明确残值是否归属甲方所有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塑钢窗及木质门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（三）天宇楼原有拆除台阶的材质、具体范围未明确，请明确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木质，仅拆除影响新建隔墙区域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（四）本工程砂浆是否采用何种砂浆，请明确。（暂按干混商品砂浆计算）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预拌干混砂浆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（五）请明确构造柱、过梁混凝土标号及种类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lang w:val="en-US" w:eastAsia="zh-CN"/>
        </w:rPr>
        <w:t>C30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混凝土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（六）请明确隔墙墙体、讲台的砌筑砂浆种类。（暂按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sz w:val="28"/>
          <w:szCs w:val="28"/>
          <w:lang w:val="en-US" w:eastAsia="zh-CN"/>
        </w:rPr>
        <w:t>M5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干混商品砂浆计算）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可以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（七）请明确新建柚木吸音板面层厚度，另：一层柚木吸音板面层做法是否参照以下大样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color w:val="000000"/>
        </w:rPr>
        <w:drawing>
          <wp:inline distT="0" distB="0" distL="0" distR="0">
            <wp:extent cx="4139565" cy="295338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lang w:val="en-US" w:eastAsia="zh-CN"/>
        </w:rPr>
        <w:t>12mm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（八）天宇楼设计拆除原有轻钢龙骨硅钙板后，再拆除乳胶漆天棚；一般情况天棚为硅钙板吊顶，基层不会实施乳胶漆，请明确现场原有基层是否实施有乳胶漆天棚，如不是，请明确实际的原有做法及改造做法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建议保留此部分拆除量，拆除硅钙板后实施原顶涂料顶棚，需对原顶进行处理后方可实施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（九）拉墙筋是预埋还是植筋的方式锚入构造柱内，请明确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根据现场实际情况，暂按植筋计算；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（十）天宇楼石膏板喷白色无机涂料顶棚为跌级，请明确其跌级大样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跌级高差侧面为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lang w:val="en-US" w:eastAsia="zh-CN"/>
        </w:rPr>
        <w:t>50mm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（十一）天宇楼过道是否在本次预算范围内，如含，请明确过道天、地、墙面的拆除、改造做法；如不含，请明确各房间封堵墙面涉及过道面的装饰做法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不在范围，考虑拆除及新建修补，按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lang w:val="en-US" w:eastAsia="zh-CN"/>
        </w:rPr>
        <w:t>1.5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米高墙裙砖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lang w:val="en-US" w:eastAsia="zh-CN"/>
        </w:rPr>
        <w:t>+2.2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米高无机涂料实施修复；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（十二）天宇楼拆墙位置地砖修补做法不明，请明确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按办公室地砖地面做法；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（十三）天宇楼原有乳胶漆铲除后，是否有原有腻子层，如有，是否需要做相应处理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拆除至基层，原乳胶漆腻子均拆除；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（十四）请明确天宇楼拆除原有踢脚线材质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lang w:val="en-US" w:eastAsia="zh-CN"/>
        </w:rPr>
        <w:t>80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高地砖踢脚线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（十五）请明确拆除原有各类材质厚度，以便计算余方弃置工程量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建议参考新建材质及构造层厚度计算；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（十六）本项目更换窗的位置是否设计窗台压顶梁，如设置，是否更换窗的位置需将实施窗台压顶梁位置凿出来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color w:val="000000"/>
        </w:rPr>
        <w:drawing>
          <wp:inline distT="0" distB="0" distL="0" distR="0">
            <wp:extent cx="3259455" cy="350964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不新建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（十七）天宇楼是否需设置窗帘盒，如是，请分别明确石膏板天棚和白色无极涂料天棚的做法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仅办公室石膏板吊顶设置窗帘盒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color w:val="000000"/>
        </w:rPr>
        <w:drawing>
          <wp:inline distT="0" distB="0" distL="0" distR="0">
            <wp:extent cx="1532890" cy="146812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（十八）请明确天宇楼一层是否有需要天棚改造的房间，如有，请明确具体位置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无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（二十）请明确天骄楼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sz w:val="28"/>
          <w:szCs w:val="28"/>
          <w:lang w:val="en-US" w:eastAsia="zh-CN"/>
        </w:rPr>
        <w:t>MLC1824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的具体洞口规格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lang w:val="en-US" w:eastAsia="zh-CN"/>
        </w:rPr>
        <w:t>M0924+C0915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（二十一）天骄楼卫生间拆除真石漆墙面设计明确长度约为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sz w:val="28"/>
          <w:szCs w:val="28"/>
          <w:lang w:val="en-US" w:eastAsia="zh-CN"/>
        </w:rPr>
        <w:t>47m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，是否笔误，请明确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color w:val="000000"/>
        </w:rPr>
        <w:drawing>
          <wp:inline distT="0" distB="0" distL="0" distR="0">
            <wp:extent cx="2400300" cy="243078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笔误，按图纸为准；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（二十二）请明确天骄楼卫生间拆除厕所所有地面建渣回填范围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除外廊外所有地面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（二十三）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天骄楼中预算编制中铝合金门具体位置不明确，请明确具体布置位置及做法明细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无铝合金门，本次新建门为钢木门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（二十四）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天骄楼中木门套的基层做法未明确，请明确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厚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lang w:val="en-US" w:eastAsia="zh-CN"/>
        </w:rPr>
        <w:t>M15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水泥砂浆抹灰；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（二十五）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天骄楼平面图中仿磨石防滑地砖尺寸有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sz w:val="28"/>
          <w:szCs w:val="28"/>
          <w:lang w:val="en-US" w:eastAsia="zh-CN"/>
        </w:rPr>
        <w:t>300*600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，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sz w:val="28"/>
          <w:szCs w:val="28"/>
          <w:lang w:val="en-US" w:eastAsia="zh-CN"/>
        </w:rPr>
        <w:t>600*600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，请明确地砖规格（暂按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sz w:val="28"/>
          <w:szCs w:val="28"/>
          <w:lang w:val="en-US" w:eastAsia="zh-CN"/>
        </w:rPr>
        <w:t>600*600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计算）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可以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（二十六）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天骄楼水泥基自流平楼梯面层是否需要设置防滑条，如需设置，请明确防滑条的材质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不锈钢防滑条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（二十七）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天骄楼中讲台侧面面砖，面砖材质及粘接层厚度未明确，请明确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做法同地面贴砖做法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（二十八）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天骄楼新建洗手台做法未明确，请明确具体做法大样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</w:t>
      </w:r>
      <w:r>
        <w:rPr>
          <w:color w:val="000000"/>
        </w:rPr>
        <w:drawing>
          <wp:inline distT="0" distB="0" distL="0" distR="0">
            <wp:extent cx="3116580" cy="253682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（二十九）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天骄楼立面图中收口条设计为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sz w:val="28"/>
          <w:szCs w:val="28"/>
          <w:lang w:val="en-US" w:eastAsia="zh-CN"/>
        </w:rPr>
        <w:t>30*50mm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半弧形成品实木收口条和</w:t>
      </w:r>
      <w:r>
        <w:rPr>
          <w:rFonts w:eastAsia="方正仿宋_GB2312" w:cs="方正仿宋_GB2312" w:ascii="方正仿宋_GB2312" w:hAnsi="方正仿宋_GB2312"/>
          <w:b w:val="false"/>
          <w:bCs w:val="false"/>
          <w:color w:val="000000"/>
          <w:sz w:val="28"/>
          <w:szCs w:val="28"/>
          <w:lang w:val="en-US" w:eastAsia="zh-CN"/>
        </w:rPr>
        <w:t>30*50mm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半弧形成品铝合金收口条，请明确以哪种为准</w:t>
      </w: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统一为铝合金收口条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（三十）请明确天骄楼新做地砖位置，是否设计拆除原有地面装饰，如是，请明确拆除原有地面材质，以及拆除至那一层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原有为水磨石地面，无须拆除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（三十一）请明确天骄楼原有讲台平面面层是否拆除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不拆除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（三十二）请明确天骄楼原有黑板保护措施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回复：施工措施，如拆除黑板后待墙面粉刷完后重新安装，防止涂料及抹灰污染黑板；</w:t>
      </w:r>
    </w:p>
    <w:sectPr>
      <w:type w:val="nextPage"/>
      <w:pgSz w:w="11906" w:h="16838"/>
      <w:pgMar w:left="1247" w:right="1304" w:gutter="0" w:header="0" w:top="130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7:19:24Z</dcterms:created>
  <dc:creator>15491</dc:creator>
  <dc:description/>
  <dc:language>en-US</dc:language>
  <cp:lastModifiedBy>喵喵</cp:lastModifiedBy>
  <dcterms:modified xsi:type="dcterms:W3CDTF">2025-07-12T06:47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C7C3920C0B48C6B8DE3A76EA30D6DC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I1MzMyYjQyNjQwN2RlMmZhZDMwZDNlNTc1NGY3ODMiLCJ1c2VySWQiOiI0MzkxNTY3ODgifQ==</vt:lpwstr>
  </property>
</Properties>
</file>